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g. Milan Bubenko </w:t>
      </w:r>
      <w:r>
        <w:rPr>
          <w:rFonts w:cs="Arial" w:ascii="Arial" w:hAnsi="Arial"/>
        </w:rPr>
        <w:t>Na Dlouhém lánu 14, Praha 6</w:t>
      </w:r>
      <w:r>
        <w:rPr>
          <w:rFonts w:cs="Arial" w:ascii="Arial" w:hAnsi="Arial"/>
          <w:b/>
          <w:bCs/>
        </w:rPr>
        <w:t xml:space="preserve"> </w:t>
      </w:r>
      <w:r>
        <w:rPr>
          <w:u w:val="single"/>
        </w:rPr>
        <w:drawing>
          <wp:inline distT="0" distB="0" distL="0" distR="0">
            <wp:extent cx="1184910" cy="330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52"/>
          <w:szCs w:val="52"/>
        </w:rPr>
      </w:pPr>
      <w:r>
        <w:rPr>
          <w:sz w:val="44"/>
        </w:rPr>
        <w:tab/>
      </w:r>
      <w:r>
        <w:rPr>
          <w:sz w:val="52"/>
          <w:szCs w:val="52"/>
        </w:rPr>
        <w:t>III/0083 a III/0084 Sedlec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rekonstrukce komunikací</w:t>
      </w:r>
    </w:p>
    <w:p>
      <w:pPr>
        <w:pStyle w:val="Normal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/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dendrologický průzkum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44"/>
        </w:rPr>
      </w:pPr>
      <w:r>
        <w:rPr>
          <w:rFonts w:cs="Arial" w:ascii="Arial" w:hAnsi="Arial"/>
          <w:b/>
          <w:bCs/>
          <w:sz w:val="28"/>
          <w:szCs w:val="4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aha, srpen 2019</w:t>
      </w:r>
    </w:p>
    <w:p>
      <w:pPr>
        <w:pStyle w:val="Heading1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kační údaj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0"/>
          <w:szCs w:val="40"/>
          <w:u w:val="single"/>
        </w:rPr>
      </w:pPr>
      <w:r>
        <w:rPr>
          <w:rFonts w:cs="Arial" w:ascii="Arial" w:hAnsi="Arial"/>
          <w:sz w:val="22"/>
        </w:rPr>
        <w:t>Název akce:</w:t>
        <w:tab/>
        <w:tab/>
        <w:tab/>
        <w:tab/>
      </w:r>
      <w:r>
        <w:rPr>
          <w:rFonts w:cs="Arial" w:ascii="Arial" w:hAnsi="Arial"/>
          <w:b/>
          <w:bCs/>
          <w:color w:val="000000"/>
          <w:sz w:val="40"/>
          <w:szCs w:val="40"/>
        </w:rPr>
        <w:t>III/0083 a III/0084 Sedlec,</w:t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bCs/>
          <w:color w:val="000000"/>
          <w:sz w:val="40"/>
          <w:szCs w:val="40"/>
        </w:rPr>
        <w:t>rekonstrukce komunikací</w:t>
      </w:r>
      <w:r>
        <w:rPr>
          <w:rFonts w:cs="Arial" w:ascii="Arial" w:hAnsi="Arial"/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</w:rPr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dendrologický průzk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bjednatel:</w:t>
        <w:tab/>
        <w:tab/>
        <w:tab/>
        <w:tab/>
      </w:r>
      <w:r>
        <w:rPr>
          <w:rFonts w:cs="Arial" w:ascii="Arial" w:hAnsi="Arial"/>
          <w:b/>
          <w:bCs/>
          <w:color w:val="000000"/>
        </w:rPr>
        <w:t>KRAJSKÁ SPRÁVA A ÚDRŽBA SILNIC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  <w:t xml:space="preserve">STŘEDOČESKÉHO KRAJE P. O.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  <w:t>Zborovská 81/1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</w:r>
      <w:r>
        <w:rPr>
          <w:rFonts w:cs="Arial" w:ascii="Arial" w:hAnsi="Arial"/>
          <w:bCs/>
          <w:color w:val="000000"/>
        </w:rPr>
        <w:t>150 21 Praha 5 - Smíchov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>IČ:</w:t>
        <w:tab/>
        <w:t>0006600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Generální projektant:</w:t>
        <w:tab/>
        <w:tab/>
      </w:r>
      <w:r>
        <w:rPr>
          <w:rFonts w:cs="Arial" w:ascii="Arial" w:hAnsi="Arial"/>
          <w:b/>
          <w:color w:val="000000"/>
        </w:rPr>
        <w:t>ONEGAST, spol. s r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0000"/>
        </w:rPr>
        <w:tab/>
        <w:tab/>
        <w:tab/>
        <w:tab/>
        <w:tab/>
      </w:r>
      <w:r>
        <w:rPr>
          <w:rFonts w:cs="Arial" w:ascii="Arial" w:hAnsi="Arial"/>
          <w:color w:val="000000"/>
        </w:rPr>
        <w:t>Koněvova 651/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130 00 Praha 3 - Žižkov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pracovatel části dokumentace:</w:t>
        <w:tab/>
      </w:r>
      <w:r>
        <w:rPr>
          <w:rFonts w:cs="Arial" w:ascii="Arial" w:hAnsi="Arial"/>
          <w:b/>
          <w:bCs/>
        </w:rPr>
        <w:t>ing. Milan Bubenk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Na Dlouhém lánu 14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>160 00 Praha 6 - Vokov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MB proje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tel.: </w:t>
        <w:tab/>
        <w:t xml:space="preserve">235 356 887 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mobil:</w:t>
        <w:tab/>
        <w:t>606 156 845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>e-mail: m.bubenko@volny.c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IČO:</w:t>
        <w:tab/>
        <w:t>6885 63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ab/>
        <w:tab/>
      </w:r>
      <w:r>
        <w:rPr>
          <w:rFonts w:cs="Arial" w:ascii="Arial" w:hAnsi="Arial"/>
          <w:color w:val="000000"/>
        </w:rPr>
        <w:t>srpen 20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íslo zakázky:</w:t>
        <w:tab/>
        <w:tab/>
        <w:tab/>
        <w:t>P 654/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ah dokumentace:</w:t>
        <w:tab/>
        <w:tab/>
        <w:t>Průvodní zpráv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Fotografická přílo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Tabulková čá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Grafická čás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kres č.1 - situace</w:t>
        <w:tab/>
        <w:t>1:5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00" w:leader="none"/>
        </w:tabs>
        <w:rPr/>
      </w:pPr>
      <w:r>
        <w:rPr>
          <w:rFonts w:cs="Arial" w:ascii="Arial" w:hAnsi="Arial"/>
          <w:color w:val="000000"/>
        </w:rPr>
        <w:t>Výkres č.2 - situace</w:t>
        <w:tab/>
        <w:t>1:5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00" w:leader="none"/>
        </w:tabs>
        <w:rPr/>
      </w:pPr>
      <w:r>
        <w:rPr>
          <w:rFonts w:cs="Arial" w:ascii="Arial" w:hAnsi="Arial"/>
          <w:color w:val="000000"/>
        </w:rPr>
        <w:t>Výkres č.3 - situace</w:t>
        <w:tab/>
        <w:t>1:5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kres č.4 - situace</w:t>
        <w:tab/>
        <w:t>1:5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kres č.5 - situace</w:t>
        <w:tab/>
        <w:t>1:5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00" w:leader="none"/>
        </w:tabs>
        <w:rPr/>
      </w:pPr>
      <w:r>
        <w:rPr>
          <w:rFonts w:cs="Arial" w:ascii="Arial" w:hAnsi="Arial"/>
          <w:color w:val="000000"/>
        </w:rPr>
        <w:t>Výkres č.6 - situace</w:t>
        <w:tab/>
        <w:t>1:500</w:t>
      </w:r>
    </w:p>
    <w:p>
      <w:pPr>
        <w:pStyle w:val="Normal"/>
        <w:tabs>
          <w:tab w:val="clear" w:pos="708"/>
          <w:tab w:val="left" w:pos="8100" w:leader="none"/>
        </w:tabs>
        <w:ind w:left="3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8100" w:leader="none"/>
        </w:tabs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ŮVODNÍ ZPRÁVA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>
          <w:rFonts w:cs="Arial" w:ascii="Arial" w:hAnsi="Arial"/>
          <w:color w:val="000000"/>
        </w:rPr>
        <w:t xml:space="preserve">Předmětem řešení předložené dokumentace je zpracování dendrologického průzkumu předem vytipovaných stromů v obci Sedlec a podél navazujících komunikací. </w:t>
      </w:r>
    </w:p>
    <w:p>
      <w:pPr>
        <w:pStyle w:val="TextBodyInden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lastní dendrologický průzkum se týká komunikací III. třídy č. III/0083, která probíhá obcí zhruba ve směru východ – západ a komunikace III/0084, která vychází z centra obce a pokračuje jižním směrem až na připojení na komunikaci vyšší třidy na jižním okraji řešeného území. Nadmořská výška území se pohybuje mezi hodnotami 251 a 306 m n.m. </w:t>
      </w:r>
    </w:p>
    <w:p>
      <w:pPr>
        <w:pStyle w:val="TextBodyInden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vedený dendrologický průzkum souvisí s předpokládanou rekonstrukcí vybraných komunikací, včetně jejich nejbližšího okolí. Součástí jsou totiž i navržené terénní úpravy, umožňující vložení odvodňovacích příkopů podél komunikací. Stávající dřeviny jsou soustředěny ve formě většinou neúplných a dožívajících stromořadí po obou stranách komunikací. </w:t>
      </w:r>
    </w:p>
    <w:p>
      <w:pPr>
        <w:pStyle w:val="TextBodyInden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odsazen2"/>
        <w:ind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 řešené území byla zpracována aktualizace inventarizace vybraných stromů, včetně jejich finančního ohodnocení. Průzkum byl proveden ve dnech 11. a 12. srpna 2019. Podkladem pro vypracování průzkumů bylo geodetické zaměření okolí komunikací v měřítku 1 : 500, které poskytl generální projektant akce. Dalšími podklady byla ortofotomapa, výkres širších územních vztahů a osobní pochůzka v lokalitě.</w:t>
      </w:r>
    </w:p>
    <w:p>
      <w:pPr>
        <w:pStyle w:val="Zkladntextodsazen2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odsazen2"/>
        <w:ind w:firstLine="540"/>
        <w:rPr/>
      </w:pPr>
      <w:r>
        <w:rPr>
          <w:rFonts w:cs="Arial" w:ascii="Arial" w:hAnsi="Arial"/>
          <w:szCs w:val="24"/>
        </w:rPr>
        <w:t>Stávající dřeviny (stromy i porostní skupiny) byly proměřeny a posouzeny dle v současnosti platné metodiky AOPK (Agentura ochrany přírody a krajiny) ve verzi roku 2013. Sadovnická hodnota jednotlivých stromů byla klasifikována podle 5ti bodové stupnice prof. Machovce (VŠZ Brno, fakulta agronomická v Lednici na Moravě, 1982):</w:t>
      </w:r>
    </w:p>
    <w:p>
      <w:pPr>
        <w:pStyle w:val="Zkladntextodsazen2"/>
        <w:ind w:left="56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odsazen2"/>
        <w:numPr>
          <w:ilvl w:val="0"/>
          <w:numId w:val="2"/>
        </w:numPr>
        <w:rPr/>
      </w:pPr>
      <w:r>
        <w:rPr>
          <w:rFonts w:cs="Arial" w:ascii="Arial" w:hAnsi="Arial"/>
          <w:szCs w:val="24"/>
          <w:u w:val="single"/>
        </w:rPr>
        <w:t>5 bodů</w:t>
      </w:r>
      <w:r>
        <w:rPr>
          <w:rFonts w:cs="Arial" w:ascii="Arial" w:hAnsi="Arial"/>
          <w:szCs w:val="24"/>
        </w:rPr>
        <w:tab/>
        <w:t>nejhodnotnější dřeviny, zachovají se ve všech případech</w:t>
      </w:r>
    </w:p>
    <w:p>
      <w:pPr>
        <w:pStyle w:val="Zkladntextodsazen2"/>
        <w:numPr>
          <w:ilvl w:val="0"/>
          <w:numId w:val="2"/>
        </w:numPr>
        <w:rPr/>
      </w:pPr>
      <w:r>
        <w:rPr>
          <w:rFonts w:cs="Arial" w:ascii="Arial" w:hAnsi="Arial"/>
          <w:szCs w:val="24"/>
          <w:u w:val="single"/>
        </w:rPr>
        <w:t>4 body</w:t>
      </w:r>
      <w:r>
        <w:rPr>
          <w:rFonts w:cs="Arial" w:ascii="Arial" w:hAnsi="Arial"/>
          <w:szCs w:val="24"/>
        </w:rPr>
        <w:tab/>
        <w:t xml:space="preserve">velmi hodnotné dřeviny, odstraní se jen v nejnutnějších </w:t>
        <w:tab/>
        <w:tab/>
        <w:tab/>
        <w:t>případech</w:t>
      </w:r>
    </w:p>
    <w:p>
      <w:pPr>
        <w:pStyle w:val="Zkladntextodsazen2"/>
        <w:numPr>
          <w:ilvl w:val="0"/>
          <w:numId w:val="2"/>
        </w:numPr>
        <w:rPr/>
      </w:pPr>
      <w:r>
        <w:rPr>
          <w:rFonts w:cs="Arial" w:ascii="Arial" w:hAnsi="Arial"/>
          <w:szCs w:val="24"/>
          <w:u w:val="single"/>
        </w:rPr>
        <w:t>3 body</w:t>
      </w:r>
      <w:r>
        <w:rPr>
          <w:rFonts w:cs="Arial" w:ascii="Arial" w:hAnsi="Arial"/>
          <w:szCs w:val="24"/>
        </w:rPr>
        <w:tab/>
        <w:t xml:space="preserve">dřeviny průměrné hodnoty, odstraní se tam, kde to záměr </w:t>
        <w:tab/>
        <w:tab/>
        <w:tab/>
        <w:t>vyžaduje</w:t>
      </w:r>
    </w:p>
    <w:p>
      <w:pPr>
        <w:pStyle w:val="Zkladntextodsazen2"/>
        <w:numPr>
          <w:ilvl w:val="0"/>
          <w:numId w:val="2"/>
        </w:numPr>
        <w:rPr/>
      </w:pPr>
      <w:r>
        <w:rPr>
          <w:rFonts w:cs="Arial" w:ascii="Arial" w:hAnsi="Arial"/>
          <w:szCs w:val="24"/>
          <w:u w:val="single"/>
        </w:rPr>
        <w:t>2 body</w:t>
      </w:r>
      <w:r>
        <w:rPr>
          <w:rFonts w:cs="Arial" w:ascii="Arial" w:hAnsi="Arial"/>
          <w:szCs w:val="24"/>
        </w:rPr>
        <w:tab/>
        <w:t xml:space="preserve">dřeviny podprůměrné hodnoty, počítá se s jejich postupným </w:t>
        <w:tab/>
        <w:tab/>
        <w:t>odstraněním</w:t>
      </w:r>
    </w:p>
    <w:p>
      <w:pPr>
        <w:pStyle w:val="Zkladntextodsazen2"/>
        <w:numPr>
          <w:ilvl w:val="0"/>
          <w:numId w:val="2"/>
        </w:numPr>
        <w:rPr/>
      </w:pPr>
      <w:r>
        <w:rPr>
          <w:rFonts w:cs="Arial" w:ascii="Arial" w:hAnsi="Arial"/>
          <w:szCs w:val="24"/>
          <w:u w:val="single"/>
        </w:rPr>
        <w:t>1 bod</w:t>
      </w:r>
      <w:r>
        <w:rPr>
          <w:rFonts w:cs="Arial" w:ascii="Arial" w:hAnsi="Arial"/>
          <w:szCs w:val="24"/>
        </w:rPr>
        <w:tab/>
        <w:t xml:space="preserve">dřeviny nevyhovující, popř. suché, odstraní se v co nejkratší </w:t>
        <w:tab/>
        <w:tab/>
        <w:t>době</w:t>
      </w:r>
    </w:p>
    <w:p>
      <w:pPr>
        <w:pStyle w:val="Zkladntextodsazen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Stávající dřeviny byly na ploše očíslovány, druhově popsány a zakresleny do podkladové mapy v měřítku 1 : 500. U stromů je zaznamenán jejich druh, příp. kultivar a sadovnická hodnota 1 - 5. Věková kategorie byla stanovena podle metodiky doc. P. Šimka (VŠZ Brno, fakulta agronomická v Lednici na Moravě)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4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výsadba ve stádiu aklimatizace</w:t>
      </w:r>
    </w:p>
    <w:p>
      <w:pPr>
        <w:pStyle w:val="TextBodyIndent"/>
        <w:numPr>
          <w:ilvl w:val="0"/>
          <w:numId w:val="4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aklimatizovaná výsadba, období dynamického růstu</w:t>
      </w:r>
    </w:p>
    <w:p>
      <w:pPr>
        <w:pStyle w:val="TextBodyIndent"/>
        <w:numPr>
          <w:ilvl w:val="0"/>
          <w:numId w:val="4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mladý strom dorůstající rozměrů dospělého jedince</w:t>
      </w:r>
    </w:p>
    <w:p>
      <w:pPr>
        <w:pStyle w:val="TextBodyIndent"/>
        <w:numPr>
          <w:ilvl w:val="0"/>
          <w:numId w:val="4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dospělý jedinec, stagnace růstu</w:t>
      </w:r>
    </w:p>
    <w:p>
      <w:pPr>
        <w:pStyle w:val="TextBodyIndent"/>
        <w:numPr>
          <w:ilvl w:val="0"/>
          <w:numId w:val="4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starý jedinec, ústup koruny</w:t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lu s věkem stromů je uvedena kategorie dlouhověkosti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ab/>
        <w:t>1</w:t>
      </w:r>
      <w:r>
        <w:rPr>
          <w:rFonts w:cs="Arial" w:ascii="Arial" w:hAnsi="Arial"/>
        </w:rPr>
        <w:t xml:space="preserve">     </w:t>
        <w:tab/>
        <w:t>krátkověké dřeviny</w:t>
      </w:r>
    </w:p>
    <w:p>
      <w:pPr>
        <w:pStyle w:val="TextBodyIndent"/>
        <w:rPr/>
      </w:pPr>
      <w:r>
        <w:rPr>
          <w:rFonts w:cs="Arial" w:ascii="Arial" w:hAnsi="Arial"/>
          <w:b/>
        </w:rPr>
        <w:tab/>
        <w:t>2</w:t>
      </w:r>
      <w:r>
        <w:rPr>
          <w:rFonts w:cs="Arial" w:ascii="Arial" w:hAnsi="Arial"/>
        </w:rPr>
        <w:t xml:space="preserve">     </w:t>
        <w:tab/>
        <w:t>středněvěké dřeviny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/>
        </w:rPr>
        <w:tab/>
        <w:t>3</w:t>
      </w:r>
      <w:r>
        <w:rPr>
          <w:rFonts w:cs="Arial" w:ascii="Arial" w:hAnsi="Arial"/>
        </w:rPr>
        <w:t xml:space="preserve">     </w:t>
        <w:tab/>
        <w:t>dlouhověké dřeviny</w:t>
        <w:tab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Dále byly </w:t>
      </w:r>
      <w:r>
        <w:rPr>
          <w:rFonts w:cs="Arial" w:ascii="Arial" w:hAnsi="Arial"/>
          <w:b/>
        </w:rPr>
        <w:t>u stromů</w:t>
      </w:r>
      <w:r>
        <w:rPr>
          <w:rFonts w:cs="Arial" w:ascii="Arial" w:hAnsi="Arial"/>
        </w:rPr>
        <w:t xml:space="preserve"> posouzeny následující aspekty dle metodiky AOPK (pro rok 2013):</w:t>
      </w:r>
    </w:p>
    <w:p>
      <w:pPr>
        <w:pStyle w:val="Normal"/>
        <w:spacing w:before="240" w:after="0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Fyziologická vitalita:</w:t>
        <w:tab/>
        <w:t>1 – výborná, 2 – méně narušená, 3 – zřetelně narušená,  4 – výrazně snížená, 5 – zbytková vitalita, 6 – suchý strom</w:t>
      </w:r>
    </w:p>
    <w:p>
      <w:pPr>
        <w:pStyle w:val="Normal"/>
        <w:spacing w:before="240" w:after="0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Zdravotní stav:</w:t>
        <w:tab/>
        <w:t>1 – výborný, 2 – dobrý, 3 – zhoršený, 4 – výrazně zhoršený, 5 – silně narušený, 6 – havarijní</w:t>
      </w:r>
    </w:p>
    <w:p>
      <w:pPr>
        <w:pStyle w:val="Normal"/>
        <w:spacing w:before="240" w:after="0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Odstraněná část koruny:</w:t>
        <w:tab/>
        <w:t>v desítkách procent (10 – 90 %)</w:t>
      </w:r>
    </w:p>
    <w:p>
      <w:pPr>
        <w:pStyle w:val="Normal"/>
        <w:spacing w:before="240" w:after="0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Památný strom:</w:t>
        <w:tab/>
        <w:t>1 – ne, 2 – ano</w:t>
      </w:r>
    </w:p>
    <w:p>
      <w:pPr>
        <w:pStyle w:val="Normal"/>
        <w:spacing w:before="240" w:after="0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Atraktivita umístění stromu:1 – vysoká, 2 – střední, 3 – méně významná, 4 - nízká</w:t>
      </w:r>
    </w:p>
    <w:p>
      <w:pPr>
        <w:pStyle w:val="Normal"/>
        <w:spacing w:before="240" w:after="0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Růstové podmínky:</w:t>
        <w:tab/>
        <w:t>1 – neovlivnitelné, 2 – dobré, 3 – zhoršené, 4 – extrémní</w:t>
      </w:r>
    </w:p>
    <w:p>
      <w:pPr>
        <w:pStyle w:val="Normal"/>
        <w:spacing w:before="240" w:after="0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Prvky se zvýšeným biologickým potenciálem:</w:t>
      </w:r>
    </w:p>
    <w:p>
      <w:pPr>
        <w:pStyle w:val="Normal"/>
        <w:spacing w:before="120" w:after="0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rozštípnuté dřevo a trhliny, dutiny, hniloba, suché větve, poškození borky, výtok mízy, zlomené větve, dutinky, plodnice hub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Biologický význam stanoviště:</w:t>
      </w:r>
    </w:p>
    <w:p>
      <w:pPr>
        <w:pStyle w:val="Normal"/>
        <w:spacing w:before="240" w:after="0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1 - solitérní strom, 2 - součást stromořadí, 3 - součást většího celku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ůzkumem bylo zjištěno, že inventarizovaná stromořadí mimo intravilán obce jsou v průměrném, spíše v podprůměrném stavu. Stromy jsou věkově již za svým zenitem a dochází u nich k projevům degradace. V hojné míře byly popsány projevy citelného prosychání až usychání jedinců. Tento fakt úzce souvisí s celkovou změnou klimatu – absence srážek, rychlý odvod dešťových srážek mimo plochy výsadeb, apod. Stromy jsou většinou nadměrně zatěžovány ořezy, které nebyly odborně provedeny (poškození větví a následně vznik dutin). Na nízké kvalitě stromů má podíl především poměrně hustý provoz na komunikacích. Stromy trpí rozsáhlými poškozeními kmenů i větví, ale především v prostoru bází kmenů. Řada ovocných stromů, především v jižní a východní části území, trpí chorobami, které podstatným způsobem ovlivňují jejich současný zdravotní stav. </w:t>
      </w:r>
    </w:p>
    <w:p>
      <w:pPr>
        <w:pStyle w:val="TextBodyInden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ruhově byl popsán především druh </w:t>
      </w:r>
      <w:r>
        <w:rPr>
          <w:rFonts w:cs="Arial" w:ascii="Arial" w:hAnsi="Arial"/>
          <w:color w:val="000000"/>
          <w:u w:val="single"/>
        </w:rPr>
        <w:t>hrušeň domácí (Pyrus communis),</w:t>
      </w:r>
      <w:r>
        <w:rPr>
          <w:rFonts w:cs="Arial" w:ascii="Arial" w:hAnsi="Arial"/>
          <w:color w:val="000000"/>
        </w:rPr>
        <w:t xml:space="preserve"> který se vyskytuje téměř na celém úseku komunikace III/0084 a na většině stromů podél obou úseků komunikace III/0083. Velké zastoupení mají i </w:t>
      </w:r>
      <w:r>
        <w:rPr>
          <w:rFonts w:cs="Arial" w:ascii="Arial" w:hAnsi="Arial"/>
          <w:color w:val="000000"/>
          <w:u w:val="single"/>
        </w:rPr>
        <w:t>jabloně domácí (Malus domestica)</w:t>
      </w:r>
      <w:r>
        <w:rPr>
          <w:rFonts w:cs="Arial" w:ascii="Arial" w:hAnsi="Arial"/>
          <w:color w:val="000000"/>
        </w:rPr>
        <w:t xml:space="preserve">. Z ostatních ovocných stromů dále byly popsány ořešáky královské (Juglans regia), třešně domácí (Prunus avium) a švestky domácí (Prunus domestica). </w:t>
      </w:r>
    </w:p>
    <w:p>
      <w:pPr>
        <w:pStyle w:val="TextBodyInden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opak v centrální části obce byla popsána větší skupina starších, kvalitních a perspektivních </w:t>
      </w:r>
      <w:r>
        <w:rPr>
          <w:rFonts w:cs="Arial" w:ascii="Arial" w:hAnsi="Arial"/>
          <w:color w:val="000000"/>
          <w:u w:val="single"/>
        </w:rPr>
        <w:t>jasanů ztepilých (Fraxinus excelsior),</w:t>
      </w:r>
      <w:r>
        <w:rPr>
          <w:rFonts w:cs="Arial" w:ascii="Arial" w:hAnsi="Arial"/>
          <w:color w:val="000000"/>
        </w:rPr>
        <w:t xml:space="preserve"> a to na prudkém vnějším svahu zatáčky. Tyto stromy by bylo vhodné, pokud možno, zachovat, neboť zajišťují přirozenou, biologickou stabilizaci svahu. Zároveň jsou významným kompozičním prvkem celé obce. Pouze by mělo dojít k podstatné redukci korun některých jedinců. Stromy ohrožují své okolí opadem větví, a tím ohrožují okolní pozemky, procházející osoby, ale i průjezd vozidel pod korunami. </w:t>
      </w:r>
    </w:p>
    <w:p>
      <w:pPr>
        <w:pStyle w:val="TextBodyInden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 cenným dřevinám náleží i skupina domácích, kvalitních dubů letních (Quercus robur) v návaznosti na jižní okraj lesního porostu v jižní partii řešeného území podél silnice III/0084. Stromy jsou zdravé, velice perspektivní a bylo by vhodné je na daném místě zachovat. Zaznamenán byl i jeden starší exemplář javoru klenu (Acer pseudoplatanus) v těsné blízkosti dálnice.</w:t>
      </w:r>
    </w:p>
    <w:p>
      <w:pPr>
        <w:pStyle w:val="TextBodyIndent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Stávající dřeviny v okolí obce Sedlec je možné většinou zařadit do věkové kategorie  40 - 60 let. Některé stromy jsou i starší, a to ve věkové kategorii (60 – 80 let). Mladší výsadby ve stromořadích je možné zařadit do věkově kategorie do 20 let, spíše ale 20 – 40 let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Přehled o všech stávajících dřevinách lokality je uveden v tabulkové příloze. Kromě metrických údajů je uvedeno stáří dřevin a jejich současné finanční ohodnocení. Všechny inventarizované stromy jsou též uvedeny ve výkresové příloze. </w:t>
      </w:r>
      <w:r>
        <w:rPr>
          <w:rFonts w:cs="Arial" w:ascii="Arial" w:hAnsi="Arial"/>
          <w:color w:val="000000"/>
        </w:rPr>
        <w:t>(č.1 – 6).</w:t>
      </w:r>
      <w:r>
        <w:rPr>
          <w:rFonts w:cs="Arial" w:ascii="Arial" w:hAnsi="Arial"/>
        </w:rPr>
        <w:t xml:space="preserve">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</w:rPr>
        <w:t>V následující fotografické příloze jsou zachyceny i některé důležité dřeviny, popř. zajímavé partie řešeného území.</w:t>
      </w:r>
      <w:r>
        <w:br w:type="page"/>
      </w:r>
    </w:p>
    <w:p>
      <w:pPr>
        <w:pStyle w:val="TextBodyInden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TOGRAFICKÁ PŘÍLOHA:</w:t>
      </w:r>
    </w:p>
    <w:p>
      <w:pPr>
        <w:pStyle w:val="TextBodyIndent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156210</wp:posOffset>
                </wp:positionV>
                <wp:extent cx="1894840" cy="2042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04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elkový pohled na charakter alejí v řešeném území ve východním okraji, v těsné blízkosti dálnice. V popředí vlevo již prosychající javor klen (Acer pseudoplatanus) č.1, za ním typické ovocné stromy v horším zdravotním stavu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160.85pt;mso-wrap-distance-left:9.05pt;mso-wrap-distance-right:9.05pt;mso-wrap-distance-top:0pt;mso-wrap-distance-bottom:0pt;margin-top:12.3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elkový pohled na charakter alejí v řešeném území ve východním okraji, v těsné blízkosti dálnice. V popředí vlevo již prosychající javor klen (Acer pseudoplatanus) č.1, za ním typické ovocné stromy v horším zdravotním stavu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3606800" cy="2022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151130</wp:posOffset>
                </wp:positionV>
                <wp:extent cx="1951990" cy="2048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04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hled na lokální dominantu centra obce. Skupina většinou kvalitních jasanů ztepilých na prudkém svahu nad komunikací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romy by bylo vhodné zachovat, pouze by mělo dojít k jisté redukci koru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romy ohrožují své okolí opadem větví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61.3pt;mso-wrap-distance-left:9.05pt;mso-wrap-distance-right:9.05pt;mso-wrap-distance-top:0pt;mso-wrap-distance-bottom:0pt;margin-top:11.9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hled na lokální dominantu centra obce. Skupina většinou kvalitních jasanů ztepilých na prudkém svahu nad komunikací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romy by bylo vhodné zachovat, pouze by mělo dojít k jisté redukci koru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romy ohrožují své okolí opadem větví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3632835" cy="2044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1755</wp:posOffset>
                </wp:positionH>
                <wp:positionV relativeFrom="paragraph">
                  <wp:posOffset>156210</wp:posOffset>
                </wp:positionV>
                <wp:extent cx="1951990" cy="20529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052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roblematická skupina starých ovocných stromů podél komunikace na východním okraji řešeného území. Stromy jsou věkem již za svým zenitem, silně prosychají, mají deformované koruny a popsány byly i dutiny s hnilobami. Stromy jsou již neperspektivní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61.65pt;mso-wrap-distance-left:9.05pt;mso-wrap-distance-right:9.05pt;mso-wrap-distance-top:0pt;mso-wrap-distance-bottom:0pt;margin-top:12.3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roblematická skupina starých ovocných stromů podél komunikace na východním okraji řešeného území. Stromy jsou věkem již za svým zenitem, silně prosychají, mají deformované koruny a popsány byly i dutiny s hnilobami. Stromy jsou již neperspektivní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3632835" cy="20447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1755</wp:posOffset>
                </wp:positionH>
                <wp:positionV relativeFrom="paragraph">
                  <wp:posOffset>156210</wp:posOffset>
                </wp:positionV>
                <wp:extent cx="1951990" cy="2070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07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hled od jihu na skupinu kvalitních dubů letních (Quercus robur) v těsné vazbě na lesní komple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romy by bylo velmi vhodné neodstraňovat, neboť se jedná o zdravé, dlouhověké jedince. Naopak okolní přestárlé ovocné stromy bude nezbytné odstran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63pt;mso-wrap-distance-left:9.05pt;mso-wrap-distance-right:9.05pt;mso-wrap-distance-top:0pt;mso-wrap-distance-bottom:0pt;margin-top:12.3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hled od jihu na skupinu kvalitních dubů letních (Quercus robur) v těsné vazbě na lesní komplex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romy by bylo velmi vhodné neodstraňovat, neboť se jedná o zdravé, dlouhověké jedince. Naopak okolní přestárlé ovocné stromy bude nezbytné odstrani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3632835" cy="20447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964" w:footer="0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60"/>
        </w:tabs>
        <w:ind w:left="4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rFonts w:ascii="Arial" w:hAnsi="Arial" w:cs="Arial"/>
      <w:b/>
      <w:bCs/>
      <w:color w:val="008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firstLine="540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7:30:00Z</dcterms:created>
  <dc:creator>user</dc:creator>
  <dc:description/>
  <cp:keywords/>
  <dc:language>en-US</dc:language>
  <cp:lastModifiedBy>uzivatel</cp:lastModifiedBy>
  <cp:lastPrinted>2010-04-08T13:51:00Z</cp:lastPrinted>
  <dcterms:modified xsi:type="dcterms:W3CDTF">2019-08-19T07:09:00Z</dcterms:modified>
  <cp:revision>37</cp:revision>
  <dc:subject/>
  <dc:title>PRŮVODNÍ ZPRÁVA</dc:title>
</cp:coreProperties>
</file>